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4483872"/>
      <w:bookmarkEnd w:id="0"/>
      <w:r>
        <w:rPr>
          <w:rFonts w:cs="Times New Roman" w:ascii="Times New Roman" w:hAnsi="Times New Roman"/>
          <w:sz w:val="24"/>
          <w:szCs w:val="24"/>
          <w:lang w:val="ru-RU"/>
        </w:rPr>
        <w:t>ООП СОО                                                                                                             Приложение 3</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63543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09d4a8bd-a740-4b68-9a91-e6e2a21f2842"/>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77cc5032-9da0-44ec-8377-34a5a5a99395"/>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4483872"/>
      <w:bookmarkStart w:id="4" w:name="block-4483871"/>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базовый уровень) на уровне среднего общего образования разработана на основе ФГОС С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b1cb9ba3-8936-440c-ac0f-95944fbe2f65"/>
      <w:r>
        <w:rPr>
          <w:rFonts w:cs="Times New Roman" w:ascii="Times New Roman" w:hAnsi="Times New Roman"/>
          <w:color w:val="000000"/>
          <w:sz w:val="28"/>
          <w:lang w:val="ru-RU"/>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bookmarkEnd w:id="5"/>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6" w:name="block-4483871"/>
      <w:bookmarkStart w:id="7" w:name="block-4483873"/>
      <w:bookmarkEnd w:id="6"/>
      <w:bookmarkEnd w:id="7"/>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Досуг молодёжи: чтение, кино, театр, музыка, музеи, Интернет, компьютерные игр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купки: одежда, обувь и продукты питания. Карманные деньги. Молодёжная м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экологии. Защита окружающей среды.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связи (мобильные телефоны, смартфоны, планшеты, компьют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8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до 1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е)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500–7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5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а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ackboar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наречия с основой при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имён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I want you to help me. I saw her cross/crossing the road. I want to have my hair cut.).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ностранного языка в повседневной жизни и профессиональной деятельности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порта в современной жизни: виды спорта, экстремальный спорт, спортивные соревнования, Олимпийски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Экотуризм.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ленная и человек. Природа. Проблемы экологии. Защита окружающей среды. Проживание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9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сужд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4–1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х)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пороговому уровню (В1 – пороговый уровень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до 600–8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8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xml:space="preserve">-, </w:t>
      </w:r>
      <w:r>
        <w:rPr>
          <w:rFonts w:cs="Times New Roman" w:ascii="Times New Roman" w:hAnsi="Times New Roman"/>
          <w:color w:val="000000"/>
          <w:sz w:val="28"/>
        </w:rPr>
        <w:t>post</w:t>
      </w:r>
      <w:r>
        <w:rPr>
          <w:rFonts w:cs="Times New Roman" w:ascii="Times New Roman" w:hAnsi="Times New Roman"/>
          <w:color w:val="000000"/>
          <w:sz w:val="28"/>
          <w:lang w:val="ru-RU"/>
        </w:rPr>
        <w:t xml:space="preserve">-, </w:t>
      </w:r>
      <w:r>
        <w:rPr>
          <w:rFonts w:cs="Times New Roman" w:ascii="Times New Roman" w:hAnsi="Times New Roman"/>
          <w:color w:val="000000"/>
          <w:sz w:val="28"/>
        </w:rPr>
        <w:t>pre</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cо сложным дополнением – Complex Object (I want you to help me. I saw her cross/crossing the road.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8" w:name="block-4483873"/>
      <w:bookmarkStart w:id="9" w:name="block-4483874"/>
      <w:bookmarkEnd w:id="8"/>
      <w:bookmarkEnd w:id="9"/>
      <w:r>
        <w:rPr>
          <w:rFonts w:cs="Times New Roman" w:ascii="Times New Roman" w:hAnsi="Times New Roman"/>
          <w:color w:val="000000"/>
          <w:sz w:val="28"/>
          <w:lang w:val="ru-RU"/>
        </w:rPr>
        <w:t>ПЛАНИРУЕМЫЕ РЕЗУЛЬТАТЫ ОСВОЕНИЯ ПРОГРАММЫ ПО АНГЛИЙ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ыявлять закономерности в языковых явлениях изучаемого иностранного (английского) языка;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ладеть научной лингвистической терминологией и ключевыми понятия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тавить проблемы и задачи, допускающие альтернативных ре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ценивать достоверность информации, её соответствие морально-этическим нормам;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авать оценку новым ситуациям;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созданный речевой продукт в случае необходимости;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риски и своевременно принимать решения по их снижению;</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0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 излагать результаты выполненной проектной работы (объём – до 14 фраз).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несплошные тексты (таблицы, диаграммы, графики и другие) и понимать представленную в них информацию.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и суффиксов -ance/-ence, -er/-or, -ing, -ist, -ity, -ment, -ness, -sion/-tion, -ship;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при помощи префиксов un-, in-/im-, inter-, non- и суффиксов -able/-ible, -al, -ed, -ese, -ful, -ian/-an, -ing, -ish, -ive, -less, -ly, -ous, -y;</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х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метапредметными умениями, позволяющи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ть учебную деятельность по овладению иностранным язы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информационной безопасности в ситуациях повседневной жизни и при работе в сети Интерн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1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гов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излагать результаты выполненной проектной работы (объём – 14–1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аудир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мысловое чт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графики)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исьменная реч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владеть орфограф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построф, точку, вопросительный и восклицательный зна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il-/ir- и суффиксов -ance/-ence, -er/-or, -ing, -ist, -ity, -ment, -ness, -sion/-tion, -ship;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прилагательные при помощи префиксов un-, in-/im-, il-/ir-, inter-, non-, post-, pre- и суффиксов -able/-ible, -al, -ed, -ese, -ful, -ian/ -an, -ical, -ing, -ish, -ive, -less, -ly, -ous, -y;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информационной безопасности в ситуациях повседневной жизни и при работе в сети Интернет.</w:t>
      </w:r>
    </w:p>
    <w:p>
      <w:pPr>
        <w:pStyle w:val="Normal"/>
        <w:spacing w:before="0" w:after="0"/>
        <w:ind w:left="120" w:hanging="0"/>
        <w:rPr/>
      </w:pPr>
      <w:bookmarkStart w:id="10" w:name="block-4483874"/>
      <w:bookmarkStart w:id="11" w:name="block-4483875"/>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ьное образование, школьная жизнь, школьные праздники. Переписка с зарубежными сверстниками. Взаимоотношения в школе. </w:t>
            </w:r>
            <w:r>
              <w:rPr>
                <w:rFonts w:cs="Times New Roman" w:ascii="Times New Roman" w:hAnsi="Times New Roman"/>
                <w:color w:val="000000"/>
                <w:sz w:val="24"/>
              </w:rPr>
              <w:t>Проблемы и решения. Права и обязанности старшеклассни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й мир профессий. Проблемы выбора профессии. Роль иностранного языка в планах на будуще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продукты питания. </w:t>
            </w:r>
            <w:r>
              <w:rPr>
                <w:rFonts w:cs="Times New Roman" w:ascii="Times New Roman" w:hAnsi="Times New Roman"/>
                <w:color w:val="000000"/>
                <w:sz w:val="24"/>
              </w:rPr>
              <w:t>Карманные деньги. Молоде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зм.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Защита окружающей среды. Стихийные бедствия. Условия проживания в городской и сельской местност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й прогресс: перспективы и последствия. Современные средства связи (мобильные телефоны, смартфоны, планшеты, компьютер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w:t>
            </w:r>
            <w:r>
              <w:rPr>
                <w:rFonts w:cs="Times New Roman" w:ascii="Times New Roman" w:hAnsi="Times New Roman"/>
                <w:color w:val="000000"/>
                <w:sz w:val="24"/>
              </w:rPr>
              <w:t>Выбор профессии. Альтернативы в продолжении образов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иностранного языка в повседневной жизни и профессиональной деятельности в современном мир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лодежь в современном обществе. Ценностные ориентиры. Участие молодежи в жизни общества. </w:t>
            </w:r>
            <w:r>
              <w:rPr>
                <w:rFonts w:cs="Times New Roman" w:ascii="Times New Roman" w:hAnsi="Times New Roman"/>
                <w:color w:val="000000"/>
                <w:sz w:val="24"/>
              </w:rPr>
              <w:t>Досуг молодежи: увлечения и интересы. Любовь и дружб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спорта в современной жизни: виды спорта, экстремальный спорт, спортивные соревнования, Олимпийские игр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зм. Виды отдыха. Экотуризм.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ленная и человек. Природа. Проблемы экологии. Защита окружающей среды. Проживание в городской/сельской местност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хнический прогресс: перспективы и последствия. Современные средства информации и коммуникации (пресса, телевидение, Интернет, социальные сети и т.д.). </w:t>
            </w:r>
            <w:r>
              <w:rPr>
                <w:rFonts w:cs="Times New Roman" w:ascii="Times New Roman" w:hAnsi="Times New Roman"/>
                <w:color w:val="000000"/>
                <w:sz w:val="24"/>
              </w:rPr>
              <w:t>Интернет-безопас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spacing w:before="0" w:after="200"/>
        <w:rPr>
          <w:lang w:val="ru-RU"/>
        </w:rPr>
      </w:pPr>
      <w:r>
        <w:rPr>
          <w:lang w:val="ru-RU"/>
        </w:rPr>
      </w:r>
      <w:bookmarkStart w:id="12" w:name="block-4483875"/>
      <w:bookmarkStart w:id="13" w:name="block-4483875"/>
      <w:bookmarkEnd w:id="13"/>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5:50:00Z</dcterms:created>
  <dc:creator>Пользователь</dc:creator>
  <dc:description/>
  <cp:keywords/>
  <dc:language>en-US</dc:language>
  <cp:lastModifiedBy>Пользователь</cp:lastModifiedBy>
  <dcterms:modified xsi:type="dcterms:W3CDTF">2023-09-10T17:04:00Z</dcterms:modified>
  <cp:revision>3</cp:revision>
  <dc:subject/>
  <dc:title/>
</cp:coreProperties>
</file>